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Сюгаильское</w:t>
            </w:r>
            <w:r>
              <w:rPr>
                <w:b/>
              </w:rPr>
              <w:t>» от 29 декабря 2020 года № 35.3 «О бюджете муниципального образования «</w:t>
            </w:r>
            <w:r>
              <w:rPr>
                <w:b/>
                <w:color w:val="000000"/>
              </w:rPr>
              <w:t>Сюгаиль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Сюгаильское» от 29 декабря 2020 года № 35.3 «О бюджете муниципального образования «Сюгаиль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758,2», «1 786,2» заменить цифрами «3 169,2», «2 147,2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758,2» заменить цифрами «3 169,2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/>
        <w:t xml:space="preserve">          </w:t>
      </w:r>
      <w:r>
        <w:rPr>
          <w:spacing w:val="2"/>
        </w:rPr>
        <w:t xml:space="preserve">1.2. приложения 1, 5, 7 изложить в новой редакции согласно приложениям 1, 2, 3 соответственно к настоящему решению.          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53:00Z</dcterms:modified>
  <cp:revision>288</cp:revision>
  <dc:subject/>
  <dc:title/>
</cp:coreProperties>
</file>